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Projekt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/>
        <w:tab/>
        <w:tab/>
        <w:tab/>
        <w:tab/>
        <w:t xml:space="preserve">             </w:t>
      </w:r>
      <w:r>
        <w:rPr>
          <w:b w:val="false"/>
        </w:rPr>
        <w:t>Druk Nr 382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 XLII/    /18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z dnia 29 maja 2018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260" w:hanging="1260"/>
        <w:rPr>
          <w:b w:val="false"/>
          <w:b w:val="false"/>
          <w:bCs w:val="false"/>
        </w:rPr>
      </w:pPr>
      <w:r>
        <w:rPr/>
        <w:t>w sprawie</w:t>
      </w:r>
      <w:r>
        <w:rPr>
          <w:b w:val="false"/>
          <w:bCs w:val="false"/>
        </w:rPr>
        <w:t>: rozpatrzenia i zatwierdzenia sprawozdania finansowego Miasta i Gminy Wschowa za 2017 rok wraz ze sprawozdaniem z wykonania budżetu Miasta i Gminy Wschowa za 2017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4 ustawy z dnia 8 marca 1990 roku o samorządzie gminnym ( tekst jednolity Dz. U. z 2017, poz. 1 875), art. 270 ust. 4 ustawy z dnia 27 sierpnia 2009 roku o finansach publicznych ( tekst jednolity Dz. U. z 2017, poz. 2 077) Rada Miejska uchwala co na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b w:val="false"/>
        </w:rPr>
        <w:t>Po rozpatrzeniu zatwierdza się sprawozdanie finansowe Miasta i Gminy Wschowa za 2017 rok wraz ze sprawozdaniem z wykonania budżetu Miasta i Gminy Wschowa 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ind w:left="42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Rady Miejskiej we Wschowie</w:t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Hanna Knaflewska - Walkowiak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Uchwały Nr XLII/    /18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z dnia 29 maja 2018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Tekstpodstawowy2"/>
        <w:ind w:left="1260" w:hanging="1260"/>
        <w:rPr>
          <w:b w:val="false"/>
          <w:b w:val="false"/>
          <w:bCs w:val="false"/>
        </w:rPr>
      </w:pPr>
      <w:r>
        <w:rPr/>
        <w:t>w sprawie</w:t>
      </w:r>
      <w:r>
        <w:rPr>
          <w:b w:val="false"/>
          <w:bCs w:val="false"/>
        </w:rPr>
        <w:t>: rozpatrzenia i zatwierdzenia sprawozdania finansowego Miasta i Gminy Wschowa za 2017 rok wraz ze sprawozdaniem z wykonania budżetu Miasta</w:t>
      </w:r>
    </w:p>
    <w:p>
      <w:pPr>
        <w:pStyle w:val="Tekstpodstawowy2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 Gminy Wschowa za 2017 rok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</w:rPr>
        <w:t xml:space="preserve">   </w:t>
      </w:r>
      <w:r>
        <w:rPr>
          <w:b w:val="false"/>
        </w:rPr>
        <w:tab/>
        <w:tab/>
        <w:t xml:space="preserve"> Zgodnie z art. 270 ust. 4 ustawy z dnia 27 sierpnia 2009 roku o finansach publicznych organ stanowiący jednostki samorządu terytorialnego rozpatruje i zatwierdza</w:t>
      </w:r>
      <w:r>
        <w:rPr/>
        <w:t xml:space="preserve"> </w:t>
      </w:r>
      <w:r>
        <w:rPr>
          <w:b w:val="false"/>
          <w:bCs w:val="false"/>
        </w:rPr>
        <w:t>sprawozdanie finansowe jednostki samorządu terytorialnego wraz ze sprawozdaniem z wykonania budżetu w terminie do dnia 30 czerwca roku następującego po roku budżetowym.</w:t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W związku z powyższym przedstawia się projekt w/w uchwały.</w:t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hanging="12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Wschowa, dnia 4 maja 2018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5:00Z</dcterms:created>
  <dc:creator>annab</dc:creator>
  <dc:description/>
  <cp:keywords/>
  <dc:language>en-US</dc:language>
  <cp:lastModifiedBy>Maria Wilczak</cp:lastModifiedBy>
  <cp:lastPrinted>2018-04-30T12:02:00Z</cp:lastPrinted>
  <dcterms:modified xsi:type="dcterms:W3CDTF">2018-05-17T12:20:00Z</dcterms:modified>
  <cp:revision>250</cp:revision>
  <dc:subject/>
  <dc:title>ZARZĄDZENIE NR 14/04</dc:title>
</cp:coreProperties>
</file>